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lang w:val="en-US"/>
        </w:rPr>
      </w:pPr>
      <w:r>
        <w:rPr>
          <w:rFonts w:eastAsia="ヒラギノ角ゴ Pro W3" w:cs="Times New Roman" w:ascii="Times New Roman" w:hAnsi="Times New Roman"/>
          <w:lang w:val="en-US"/>
        </w:rPr>
        <w:t xml:space="preserve">Michael Koutros </w:t>
      </w:r>
    </w:p>
    <w:p>
      <w:pPr>
        <w:pStyle w:val="Body"/>
        <w:rPr>
          <w:rFonts w:ascii="Times New Roman" w:hAnsi="Times New Roman" w:eastAsia="ヒラギノ角ゴ Pro W3" w:cs="Times New Roman"/>
          <w:lang w:val="en-US"/>
        </w:rPr>
      </w:pPr>
      <w:r>
        <w:rPr>
          <w:rFonts w:eastAsia="ヒラギノ角ゴ Pro W3" w:cs="Times New Roman" w:ascii="Times New Roman" w:hAnsi="Times New Roman"/>
          <w:lang w:val="en-US"/>
        </w:rPr>
        <w:t>Education 702.22</w:t>
      </w:r>
    </w:p>
    <w:p>
      <w:pPr>
        <w:pStyle w:val="Body"/>
        <w:rPr/>
      </w:pPr>
      <w:r>
        <w:rPr>
          <w:rFonts w:eastAsia="ヒラギノ角ゴ Pro W3" w:cs="Times New Roman Bold" w:ascii="Times New Roman Bold" w:hAnsi="Times New Roman Bold"/>
          <w:color w:val="DD2067"/>
          <w:lang w:val="en-US"/>
        </w:rPr>
        <w:t>Relfection 2</w:t>
      </w:r>
      <w:r>
        <w:rPr>
          <w:rFonts w:eastAsia="ヒラギノ角ゴ Pro W3" w:cs="Times New Roman" w:ascii="Times New Roman" w:hAnsi="Times New Roman"/>
          <w:color w:val="DD2067"/>
          <w:lang w:val="en-US"/>
        </w:rPr>
        <w:t>:</w:t>
      </w:r>
      <w:r>
        <w:rPr>
          <w:rFonts w:eastAsia="ヒラギノ角ゴ Pro W3" w:cs="Times New Roman" w:ascii="Times New Roman" w:hAnsi="Times New Roman"/>
          <w:lang w:val="en-US"/>
        </w:rPr>
        <w:t xml:space="preserve"> How important is the literature review (and differentiating between various types </w:t>
      </w:r>
    </w:p>
    <w:p>
      <w:pPr>
        <w:pStyle w:val="FreeForm"/>
        <w:spacing w:lineRule="atLeast" w:line="3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of journals) and assessing prior research, theorists, and current instructional strategies?</w:t>
      </w:r>
    </w:p>
    <w:p>
      <w:pPr>
        <w:pStyle w:val="FreeForm"/>
        <w:spacing w:lineRule="atLeast" w:line="3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 xml:space="preserve">Differentiating between various types of journals is extremely important for Action Researchers.  As we embark on our own research,  assessment of different theorists, current instructional strategies, and prior research should be at the forefront of our literature review.  The literature review is a way for us, as researchers and writers, to reach out to our readers.  It’s a way in which we analyze and assess the importance of our research.  A literature review essentially provides a framework for the entire paper.  It organizes all of your different sources (journals, theories, strategies,etc) and expresses its importance in answering those questions we so desperately want to solve.  Each source is given, in a sense, its own abstract/summary where the reader is exposed to how this source assisted in our action research. </w:t>
      </w:r>
    </w:p>
    <w:p>
      <w:pPr>
        <w:pStyle w:val="FreeForm"/>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A literature review provides a guide for readers to discover the importance of a particular source.  How did this piece attribute to our action research? It’s all about the emphasis we put on a certain source and how well it a role it plays in achieving success in our argument.  In my case, I am desperately seeking honorable and meaningful publications that help me make a correlation between the lack of male teachers and student performance.  While I’ve definitely found many journals that express the lack of male teachers as a problem, the reasoning is kind of all over the place.  A literature review ensures that I have really done my job as an action researcher.  I’ve found the necessary publications to assist me in my theory.  Without it, my paper would be flawed.</w:t>
      </w:r>
    </w:p>
    <w:p>
      <w:pPr>
        <w:pStyle w:val="FreeForm"/>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 xml:space="preserve">I’ve learned quite a bit as I’ve began to embark on my research.  The most important thing I’ve learned is that credibility, in potential sources, is everything.  Before this class I had never heard of terms like: blind-refereed and peer reviewed.  My goal, as of now, is to focus on blind-refereed articles.  Blind-refereed means that the article was sent to others in the field for review without the author’s name included.  This means that their analysis of the work is both non-biased and truthful.  These articles are, essentially, the best of the crop.  They represent the opinion and work of not only one scholar but also the approval of their peers in the most harshest arena.  Peer reviewed articles are essentially the same thing but the name of the author is included along with the article for review.  </w:t>
      </w:r>
    </w:p>
    <w:p>
      <w:pPr>
        <w:pStyle w:val="FreeForm"/>
        <w:spacing w:lineRule="auto" w:line="480"/>
        <w:rPr/>
      </w:pPr>
      <w:r>
        <w:rPr>
          <w:rFonts w:eastAsia="ヒラギノ角ゴ Pro W3" w:cs="Times New Roman" w:ascii="Times New Roman" w:hAnsi="Times New Roman"/>
          <w:color w:val="000000"/>
          <w:sz w:val="24"/>
          <w:lang w:val="en-US"/>
        </w:rPr>
        <w:tab/>
        <w:t xml:space="preserve">On day one of my action research, I found myself googling websites that have focused on the effects of little to no male teachers in elementary schools.  I came across several sources but now am beginning to question their overall effectiveness in proving my case. </w:t>
      </w:r>
      <w:r>
        <w:rPr>
          <w:rFonts w:eastAsia="ヒラギノ角ゴ Pro W3" w:cs="Times New Roman Italic" w:ascii="Times New Roman Italic" w:hAnsi="Times New Roman Italic"/>
          <w:color w:val="000000"/>
          <w:sz w:val="24"/>
          <w:lang w:val="en-US"/>
        </w:rPr>
        <w:t xml:space="preserve"> Is this the best source? Is this information reputable? Has it been reviewed?</w:t>
      </w:r>
      <w:r>
        <w:rPr>
          <w:rFonts w:eastAsia="ヒラギノ角ゴ Pro W3" w:cs="Times New Roman" w:ascii="Times New Roman" w:hAnsi="Times New Roman"/>
          <w:color w:val="000000"/>
          <w:sz w:val="24"/>
          <w:lang w:val="en-US"/>
        </w:rPr>
        <w:t xml:space="preserve"> </w:t>
      </w:r>
      <w:r>
        <w:rPr>
          <w:rFonts w:eastAsia="ヒラギノ角ゴ Pro W3" w:cs="Times New Roman Italic" w:ascii="Times New Roman Italic" w:hAnsi="Times New Roman Italic"/>
          <w:color w:val="000000"/>
          <w:sz w:val="24"/>
          <w:lang w:val="en-US"/>
        </w:rPr>
        <w:t xml:space="preserve">How valued is this person’s opinion in the field? </w:t>
      </w:r>
      <w:r>
        <w:rPr>
          <w:rFonts w:eastAsia="ヒラギノ角ゴ Pro W3" w:cs="Times New Roman" w:ascii="Times New Roman" w:hAnsi="Times New Roman"/>
          <w:color w:val="000000"/>
          <w:sz w:val="24"/>
          <w:lang w:val="en-US"/>
        </w:rPr>
        <w:t xml:space="preserve"> It’s hard to use a source when you know their may be a much stronger one out there waiting to be found.  I’ve found myself finding the work of past theorists to be quite interesting. It’s amazing to see how these theories have transcended time and place.  Regardless of the state of our Education system, so many of these theories still apply.  That’s what defines a good theory.  It transcends a specific timeframe.  It’s universal.   Journals seems to be one of, if not the most important, aspects of my action research.  It’s where I’ve had the most success thus far and will continue to use the many databases to continue my search.  Wish me luck as I continue to embark on this journey into my action research.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